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96"/>
        </w:rPr>
        <w:t>IPCamX</w:t>
      </w:r>
      <w:r>
        <w:rPr>
          <w:rFonts w:ascii="Arial" w:hAnsi="Arial" w:cs="Arial"/>
          <w:b/>
          <w:bCs/>
          <w:sz w:val="96"/>
        </w:rPr>
        <w:t>操作</w:t>
      </w:r>
      <w:r>
        <w:rPr>
          <w:rFonts w:ascii="Arial" w:hAnsi="Arial" w:cs="Arial"/>
          <w:b/>
          <w:bCs/>
          <w:sz w:val="96"/>
        </w:rPr>
        <w:t>手冊</w:t>
      </w:r>
      <w:r>
        <w:rPr>
          <w:rFonts w:ascii="Arial" w:hAnsi="Arial" w:cs="Arial" w:eastAsia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v2.3.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32"/>
        </w:rPr>
      </w:pPr>
      <w:r>
        <w:rPr>
          <w:rFonts w:cs="Arial" w:ascii="Arial" w:hAnsi="Arial"/>
          <w:b/>
          <w:bCs/>
          <w:sz w:val="96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248065678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PCamX CLSID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806567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屬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806568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806568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事件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64"/>
          <w:szCs w:val="64"/>
          <w:lang w:val="en-US" w:eastAsia="en-US"/>
        </w:rPr>
      </w:pPr>
      <w:r>
        <w:rPr>
          <w:b/>
          <w:bCs/>
          <w:caps/>
          <w:sz w:val="64"/>
          <w:szCs w:val="64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前言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PCamX</w:t>
      </w:r>
      <w:r>
        <w:rPr>
          <w:rFonts w:ascii="Arial" w:hAnsi="Arial" w:cs="Arial"/>
        </w:rPr>
        <w:t>是一個</w:t>
      </w:r>
      <w:r>
        <w:rPr>
          <w:rFonts w:cs="Arial" w:ascii="Arial" w:hAnsi="Arial"/>
        </w:rPr>
        <w:t>ActiveX</w:t>
      </w:r>
      <w:r>
        <w:rPr>
          <w:rFonts w:ascii="Arial" w:hAnsi="Arial" w:cs="Arial"/>
        </w:rPr>
        <w:t>元件，用以連接網路攝影機。</w:t>
      </w:r>
      <w:r>
        <w:rPr>
          <w:rFonts w:cs="Arial" w:ascii="Arial" w:hAnsi="Arial"/>
        </w:rPr>
        <w:t>IPCamX</w:t>
      </w:r>
      <w:r>
        <w:rPr>
          <w:rFonts w:ascii="Arial" w:hAnsi="Arial" w:cs="Arial"/>
        </w:rPr>
        <w:t>有即時監看與接收錄影回放的功能，程式設計者可利用</w:t>
      </w:r>
      <w:r>
        <w:rPr>
          <w:rFonts w:cs="Arial" w:ascii="Arial" w:hAnsi="Arial"/>
        </w:rPr>
        <w:t>IPCamX</w:t>
      </w:r>
      <w:r>
        <w:rPr>
          <w:rFonts w:ascii="Arial" w:hAnsi="Arial" w:cs="Arial"/>
        </w:rPr>
        <w:t>與網路攝影機完成數位影像監控系統。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</w:rPr>
        <w:t>(</w:t>
      </w:r>
      <w:r>
        <w:rPr>
          <w:rFonts w:ascii="Arial" w:hAnsi="Arial" w:cs="Arial"/>
          <w:color w:val="FF0000"/>
        </w:rPr>
        <w:t>注意：使用</w:t>
      </w:r>
      <w:r>
        <w:rPr>
          <w:rFonts w:cs="Arial" w:ascii="Arial" w:hAnsi="Arial"/>
          <w:color w:val="FF0000"/>
        </w:rPr>
        <w:t>VB</w:t>
      </w:r>
      <w:r>
        <w:rPr>
          <w:rFonts w:ascii="Arial" w:hAnsi="Arial" w:cs="Arial"/>
          <w:color w:val="FF0000"/>
        </w:rPr>
        <w:t>設計程式時，在</w:t>
      </w:r>
      <w:r>
        <w:rPr>
          <w:rFonts w:cs="Arial" w:ascii="Arial" w:hAnsi="Arial"/>
          <w:color w:val="FF0000"/>
        </w:rPr>
        <w:t>IPCamX</w:t>
      </w:r>
      <w:r>
        <w:rPr>
          <w:rFonts w:ascii="Arial" w:hAnsi="Arial" w:cs="Arial"/>
          <w:color w:val="FF0000"/>
        </w:rPr>
        <w:t>的事件函式內呼叫其他的函式會產生錯誤，造成意外發生，請注意此種情況詳細測試</w:t>
      </w:r>
      <w:r>
        <w:rPr>
          <w:rFonts w:cs="Arial" w:ascii="Arial" w:hAnsi="Arial"/>
          <w:color w:val="FF0000"/>
        </w:rPr>
        <w:t>)</w:t>
      </w:r>
    </w:p>
    <w:p>
      <w:pPr>
        <w:pStyle w:val="Heading1"/>
        <w:numPr>
          <w:ilvl w:val="0"/>
          <w:numId w:val="2"/>
        </w:numPr>
        <w:rPr/>
      </w:pPr>
      <w:bookmarkStart w:id="0" w:name="__RefHeading___Toc248065678"/>
      <w:bookmarkEnd w:id="0"/>
      <w:r>
        <w:rPr/>
        <w:t>IPCamX CLSID</w:t>
      </w:r>
    </w:p>
    <w:p>
      <w:pPr>
        <w:pStyle w:val="Normal"/>
        <w:rPr>
          <w:b/>
          <w:b/>
        </w:rPr>
      </w:pPr>
      <w:r>
        <w:rPr/>
        <w:t>CLSID : (</w:t>
      </w:r>
      <w:r>
        <w:rPr>
          <w:b/>
        </w:rPr>
        <w:t>de258a6b-14b5-49de-9a69-862c0ff7bb03</w:t>
      </w:r>
      <w:r>
        <w:rPr/>
        <w:t>)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48065679"/>
      <w:bookmarkEnd w:id="1"/>
      <w:r>
        <w:rPr/>
        <w:t>屬性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名詞解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IPAddress : String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連線攝影機的</w:t>
            </w:r>
            <w:r>
              <w:rPr/>
              <w:t>IP</w:t>
            </w:r>
            <w:r>
              <w:rPr/>
              <w:t>位址</w:t>
            </w:r>
          </w:p>
          <w:p>
            <w:pPr>
              <w:pStyle w:val="Normal"/>
              <w:rPr/>
            </w:pPr>
            <w:r>
              <w:rPr/>
              <w:t>EX.</w:t>
            </w:r>
            <w:r>
              <w:rPr/>
              <w:t xml:space="preserve"> </w:t>
            </w:r>
            <w:r>
              <w:rPr/>
              <w:t>“192.168.1.1”</w:t>
            </w:r>
          </w:p>
          <w:p>
            <w:pPr>
              <w:pStyle w:val="Normal"/>
              <w:ind w:firstLine="480"/>
              <w:rPr/>
            </w:pPr>
            <w:r>
              <w:rPr/>
              <w:t>“</w:t>
            </w:r>
            <w:r>
              <w:rPr/>
              <w:t>www.hinet.net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 : in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連線的</w:t>
            </w:r>
            <w:r>
              <w:rPr/>
              <w:t>Port</w:t>
            </w:r>
          </w:p>
          <w:p>
            <w:pPr>
              <w:pStyle w:val="Normal"/>
              <w:rPr/>
            </w:pPr>
            <w:r>
              <w:rPr/>
              <w:t>EX. 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unt</w:t>
            </w:r>
            <w:r>
              <w:rPr>
                <w:b/>
              </w:rPr>
              <w:t xml:space="preserve"> : String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使用者登入名稱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/>
              <w:t>“</w:t>
            </w:r>
            <w:r>
              <w:rPr/>
              <w:t>Admin</w:t>
            </w:r>
            <w:r>
              <w:rPr/>
              <w:t>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word : String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使用者登入密碼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/>
              <w:t>“</w:t>
            </w:r>
            <w:r>
              <w:rPr/>
              <w:t>Admin</w:t>
            </w:r>
            <w:r>
              <w:rPr/>
              <w:t>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raTitle</w:t>
            </w:r>
            <w:r>
              <w:rPr>
                <w:b/>
              </w:rPr>
              <w:t xml:space="preserve"> : String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顯示在</w:t>
            </w:r>
            <w:r>
              <w:rPr/>
              <w:t>IPCamX</w:t>
            </w:r>
            <w:r>
              <w:rPr/>
              <w:t>畫面上的攝影機名稱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/>
              <w:t>“</w:t>
            </w:r>
            <w:r>
              <w:rPr/>
              <w:t>大門</w:t>
            </w:r>
            <w:r>
              <w:rPr/>
              <w:t>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wTitle</w:t>
            </w:r>
            <w:r>
              <w:rPr>
                <w:b/>
              </w:rPr>
              <w:t xml:space="preserve"> : 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是否顯示攝影機名稱在</w:t>
            </w:r>
            <w:r>
              <w:rPr/>
              <w:t>IPCamX</w:t>
            </w:r>
            <w:r>
              <w:rPr/>
              <w:t>畫面上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wTime</w:t>
            </w:r>
            <w:r>
              <w:rPr>
                <w:b/>
              </w:rPr>
              <w:t xml:space="preserve"> : 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是否顯示影像時間在</w:t>
            </w:r>
            <w:r>
              <w:rPr/>
              <w:t>IPCamX</w:t>
            </w:r>
            <w:r>
              <w:rPr/>
              <w:t>畫面上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IOnly</w:t>
            </w:r>
            <w:r>
              <w:rPr>
                <w:b/>
              </w:rPr>
              <w:t xml:space="preserve"> : 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只顯示</w:t>
            </w:r>
            <w:r>
              <w:rPr/>
              <w:t>I Frame</w:t>
            </w:r>
          </w:p>
          <w:p>
            <w:pPr>
              <w:pStyle w:val="Normal"/>
              <w:ind w:left="600" w:hanging="600"/>
              <w:rPr/>
            </w:pPr>
            <w:r>
              <w:rPr/>
              <w:t xml:space="preserve">1 : </w:t>
            </w:r>
            <w:r>
              <w:rPr/>
              <w:t>當影像有</w:t>
            </w:r>
            <w:r>
              <w:rPr/>
              <w:t>B</w:t>
            </w:r>
            <w:r>
              <w:rPr/>
              <w:t>、</w:t>
            </w:r>
            <w:r>
              <w:rPr/>
              <w:t>P Frame</w:t>
            </w:r>
            <w:r>
              <w:rPr/>
              <w:t>時，只顯示</w:t>
            </w:r>
            <w:r>
              <w:rPr/>
              <w:t>I Frame</w:t>
            </w:r>
            <w:r>
              <w:rPr/>
              <w:t>不顯示</w:t>
            </w:r>
            <w:r>
              <w:rPr/>
              <w:br/>
            </w:r>
            <w:r>
              <w:rPr/>
              <w:t>B</w:t>
            </w:r>
            <w:r>
              <w:rPr/>
              <w:t>、</w:t>
            </w:r>
            <w:r>
              <w:rPr/>
              <w:t>P Frame</w:t>
            </w:r>
            <w:r>
              <w:rPr/>
              <w:t>，可降低</w:t>
            </w:r>
            <w:r>
              <w:rPr/>
              <w:t>CPU</w:t>
            </w:r>
            <w:r>
              <w:rPr/>
              <w:t>資源需求，但影像顯示會不連續。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所有影像的</w:t>
            </w:r>
            <w:r>
              <w:rPr/>
              <w:t>Frame</w:t>
            </w:r>
            <w:r>
              <w:rPr/>
              <w:t>都會被解壓縮播放出來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ablePopupMenu</w:t>
            </w:r>
            <w:r>
              <w:rPr>
                <w:b/>
              </w:rPr>
              <w:t xml:space="preserve"> : 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使用者是否可按滑鼠右鍵設定攝影機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使用者可重新設定攝影機的連線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使用者無法設定新的連線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BufSize</w:t>
            </w:r>
            <w:r>
              <w:rPr>
                <w:b/>
              </w:rPr>
              <w:t xml:space="preserve"> : in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CamX</w:t>
            </w:r>
            <w:r>
              <w:rPr/>
              <w:t>可暫存的</w:t>
            </w:r>
            <w:r>
              <w:rPr/>
              <w:t>Frame</w:t>
            </w:r>
            <w:r>
              <w:rPr/>
              <w:t>的數量，當</w:t>
            </w:r>
            <w:r>
              <w:rPr/>
              <w:t>IPCamX</w:t>
            </w:r>
            <w:r>
              <w:rPr/>
              <w:t>的</w:t>
            </w:r>
            <w:r>
              <w:rPr/>
              <w:t>Frame Size</w:t>
            </w:r>
            <w:r>
              <w:rPr/>
              <w:t>大於</w:t>
            </w:r>
            <w:r>
              <w:rPr/>
              <w:t>FrameBufSize</w:t>
            </w:r>
            <w:r>
              <w:rPr/>
              <w:t>時，接著被</w:t>
            </w:r>
            <w:r>
              <w:rPr/>
              <w:t>Push</w:t>
            </w:r>
            <w:r>
              <w:rPr/>
              <w:t>到</w:t>
            </w:r>
            <w:r>
              <w:rPr/>
              <w:t>IPCamX</w:t>
            </w:r>
            <w:r>
              <w:rPr/>
              <w:t>的</w:t>
            </w:r>
            <w:r>
              <w:rPr/>
              <w:t>Frame</w:t>
            </w:r>
            <w:r>
              <w:rPr/>
              <w:t>會被放棄，並透過</w:t>
            </w:r>
            <w:r>
              <w:rPr/>
              <w:t>Event(OnFrameBufFull)</w:t>
            </w:r>
            <w:r>
              <w:rPr/>
              <w:t>告知使用者。直到</w:t>
            </w:r>
            <w:r>
              <w:rPr/>
              <w:t>IPCamX</w:t>
            </w:r>
            <w:r>
              <w:rPr/>
              <w:t>的</w:t>
            </w:r>
            <w:r>
              <w:rPr/>
              <w:t>Frame Size</w:t>
            </w:r>
            <w:r>
              <w:rPr/>
              <w:t>小於</w:t>
            </w:r>
            <w:r>
              <w:rPr/>
              <w:t>FrameBufSize</w:t>
            </w:r>
            <w:r>
              <w:rPr/>
              <w:t>時，才會再接收新的</w:t>
            </w:r>
            <w:r>
              <w:rPr/>
              <w:t>Frame</w:t>
            </w:r>
            <w:r>
              <w:rPr/>
              <w:t>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y</w:t>
            </w:r>
            <w:r>
              <w:rPr>
                <w:b/>
              </w:rPr>
              <w:t>Audio</w:t>
            </w:r>
            <w:r>
              <w:rPr>
                <w:b/>
              </w:rPr>
              <w:t xml:space="preserve"> : 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</w:t>
            </w:r>
            <w:r>
              <w:rPr/>
              <w:t>IPCamX</w:t>
            </w:r>
            <w:r>
              <w:rPr/>
              <w:t>是否播放聲音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開啟聲音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關閉聲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olMode : in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</w:t>
            </w:r>
            <w:r>
              <w:rPr/>
              <w:t>IPCamX</w:t>
            </w:r>
            <w:r>
              <w:rPr/>
              <w:t>的模式</w:t>
            </w:r>
          </w:p>
          <w:p>
            <w:pPr>
              <w:pStyle w:val="Normal"/>
              <w:rPr/>
            </w:pPr>
            <w:r>
              <w:rPr/>
              <w:t>0 : PlayBack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/>
              <w:t>1 : Live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/>
              <w:t>2 : Decode</w:t>
            </w:r>
            <w:r>
              <w:rPr/>
              <w:t>模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codeFrameSize : in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程式執行時可用來讀取</w:t>
            </w:r>
            <w:r>
              <w:rPr/>
              <w:t>IPCamX</w:t>
            </w:r>
            <w:r>
              <w:rPr/>
              <w:t>內尚未被解壓縮影像的數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RtspType</w:t>
            </w:r>
            <w:r>
              <w:rPr>
                <w:b/>
              </w:rPr>
              <w:t xml:space="preserve"> : in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協定</w:t>
            </w:r>
          </w:p>
          <w:p>
            <w:pPr>
              <w:pStyle w:val="Normal"/>
              <w:rPr/>
            </w:pPr>
            <w:r>
              <w:rPr/>
              <w:t>0 : TCP</w:t>
            </w:r>
          </w:p>
          <w:p>
            <w:pPr>
              <w:pStyle w:val="Normal"/>
              <w:rPr/>
            </w:pPr>
            <w:r>
              <w:rPr/>
              <w:t>1 : UD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tspUrlPath</w:t>
            </w:r>
            <w:r>
              <w:rPr>
                <w:b/>
              </w:rPr>
              <w:t xml:space="preserve"> : </w:t>
            </w:r>
            <w:r>
              <w:rPr>
                <w:b/>
              </w:rPr>
              <w:t>String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資料流名稱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/>
              <w:t>“</w:t>
            </w:r>
            <w:r>
              <w:rPr/>
              <w:t>v1</w:t>
            </w:r>
            <w:r>
              <w:rPr/>
              <w:t>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VideoChannel</w:t>
            </w:r>
            <w:r>
              <w:rPr>
                <w:b/>
              </w:rPr>
              <w:t xml:space="preserve"> : in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多頻道設備連線取得影像的頻道</w:t>
            </w:r>
          </w:p>
          <w:p>
            <w:pPr>
              <w:pStyle w:val="Normal"/>
              <w:rPr/>
            </w:pPr>
            <w:r>
              <w:rPr/>
              <w:t>(0 ~ Total Video Channel - 1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Channel</w:t>
            </w:r>
            <w:r>
              <w:rPr>
                <w:b/>
              </w:rPr>
              <w:t xml:space="preserve"> : </w:t>
            </w:r>
            <w:r>
              <w:rPr>
                <w:b/>
              </w:rPr>
              <w:t>in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多頻道設備連線取得聲音的頻道</w:t>
            </w:r>
          </w:p>
          <w:p>
            <w:pPr>
              <w:pStyle w:val="Normal"/>
              <w:rPr/>
            </w:pPr>
            <w:r>
              <w:rPr/>
              <w:t>(0 ~ Total Audio Channel - 1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Menu</w:t>
            </w:r>
            <w:r>
              <w:rPr>
                <w:b/>
              </w:rPr>
              <w:t xml:space="preserve"> : </w:t>
            </w:r>
            <w:r>
              <w:rPr>
                <w:b/>
              </w:rPr>
              <w:t>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是否使用</w:t>
            </w:r>
            <w:r>
              <w:rPr/>
              <w:t>IPCamX</w:t>
            </w:r>
            <w:r>
              <w:rPr/>
              <w:t>的</w:t>
            </w:r>
            <w:r>
              <w:rPr/>
              <w:t>PopupMenu</w:t>
            </w:r>
            <w:r>
              <w:rPr/>
              <w:t>功能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使用</w:t>
            </w:r>
            <w:r>
              <w:rPr/>
              <w:t>Menu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不使用</w:t>
            </w:r>
            <w:r>
              <w:rPr/>
              <w:t>Men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deoFlip 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影像翻轉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翻轉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不翻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deoMirror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影像鏡射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鏡射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不鏡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ableMousePTZ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可用滑鼠控制</w:t>
            </w:r>
            <w:r>
              <w:rPr/>
              <w:t>PTZ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開啟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關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ableDBFull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shor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定滑鼠點兩下全畫面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開啟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關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bookmarkStart w:id="2" w:name="OLE_LINK2"/>
            <w:bookmarkEnd w:id="2"/>
            <w:r>
              <w:rPr>
                <w:b/>
                <w:shd w:fill="D8D8D8" w:val="clear"/>
              </w:rPr>
              <w:t>OSDString : String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SD</w:t>
            </w:r>
            <w:r>
              <w:rPr/>
              <w:t>字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DPosX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X 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DPosY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Y 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DHeigh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串高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DBol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粗體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DItalic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斜體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bookmarkStart w:id="3" w:name="OLE_LINK1"/>
            <w:r>
              <w:rPr>
                <w:b/>
              </w:rPr>
              <w:t>OSDColorR</w:t>
            </w:r>
            <w:bookmarkEnd w:id="3"/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紅色值</w:t>
            </w:r>
            <w:r>
              <w:rPr/>
              <w:t>(0~255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DColorG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綠色值</w:t>
            </w:r>
            <w:r>
              <w:rPr/>
              <w:t>(0~255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DColorB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藍色值</w:t>
            </w:r>
            <w:r>
              <w:rPr/>
              <w:t>(0~255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ConnectFullTex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替換</w:t>
            </w:r>
            <w:r>
              <w:rPr/>
              <w:t>"Connect Full"</w:t>
            </w:r>
            <w:r>
              <w:rPr/>
              <w:t>的字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FullTex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替換</w:t>
            </w:r>
            <w:r>
              <w:rPr/>
              <w:t>"Limitation Full"</w:t>
            </w:r>
            <w:r>
              <w:rPr/>
              <w:t>的字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DetectTex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替換</w:t>
            </w:r>
            <w:r>
              <w:rPr/>
              <w:t>"Can't Detect Type"</w:t>
            </w:r>
            <w:r>
              <w:rPr/>
              <w:t>的字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FailedTex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替換</w:t>
            </w:r>
            <w:r>
              <w:rPr/>
              <w:t>"Connect Failed"</w:t>
            </w:r>
            <w:r>
              <w:rPr/>
              <w:t>的字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izeFailedTex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替換</w:t>
            </w:r>
            <w:r>
              <w:rPr/>
              <w:t>"Authorize Failed"</w:t>
            </w:r>
            <w:r>
              <w:rPr/>
              <w:t>的字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nnectTex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替換</w:t>
            </w:r>
            <w:r>
              <w:rPr/>
              <w:t>"Disconnect"</w:t>
            </w:r>
            <w:r>
              <w:rPr/>
              <w:t>的字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TimeTextX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時間顯示</w:t>
            </w:r>
            <w:r>
              <w:rPr/>
              <w:t>X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TextY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時間顯示</w:t>
            </w:r>
            <w:r>
              <w:rPr/>
              <w:t>Y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TextFontHeigh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時間顯示字體高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TextX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頻道名稱顯示</w:t>
            </w:r>
            <w:r>
              <w:rPr/>
              <w:t>X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TextY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頻道名稱顯示</w:t>
            </w:r>
            <w:r>
              <w:rPr/>
              <w:t>Y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TextFontHeigh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頻道名稱顯示字體高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Full</w:t>
            </w:r>
            <w:r>
              <w:rPr>
                <w:b/>
                <w:shd w:fill="D8D8D8" w:val="clear"/>
              </w:rPr>
              <w:t>TimeTextX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全螢幕時間顯示</w:t>
            </w:r>
            <w:r>
              <w:rPr/>
              <w:t>X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Full</w:t>
            </w:r>
            <w:r>
              <w:rPr>
                <w:b/>
              </w:rPr>
              <w:t>TimeTextY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全螢幕時間顯示</w:t>
            </w:r>
            <w:r>
              <w:rPr/>
              <w:t>Y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Full</w:t>
            </w:r>
            <w:r>
              <w:rPr>
                <w:b/>
              </w:rPr>
              <w:t>TimeTextFontHeigh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全螢幕時間顯示字體高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Full</w:t>
            </w:r>
            <w:r>
              <w:rPr>
                <w:b/>
              </w:rPr>
              <w:t>TitleTextX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全螢幕頻道名稱顯示</w:t>
            </w:r>
            <w:r>
              <w:rPr/>
              <w:t>X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Full</w:t>
            </w:r>
            <w:r>
              <w:rPr>
                <w:b/>
              </w:rPr>
              <w:t>TitleTextY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全螢幕頻道名稱顯示</w:t>
            </w:r>
            <w:r>
              <w:rPr/>
              <w:t>Y</w:t>
            </w:r>
            <w:r>
              <w:rPr/>
              <w:t>座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Full</w:t>
            </w:r>
            <w:r>
              <w:rPr>
                <w:b/>
              </w:rPr>
              <w:t>TitleTextFontHeight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全螢幕頻道名稱顯示字體高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482" w:hanging="482"/>
        <w:rPr/>
      </w:pPr>
      <w:r>
        <w:br w:type="page"/>
      </w:r>
      <w:bookmarkStart w:id="4" w:name="__RefHeading___Toc248065680"/>
      <w:bookmarkEnd w:id="4"/>
      <w:r>
        <w:rPr/>
        <w:t>方法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Camera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初始化</w:t>
            </w:r>
            <w:r>
              <w:rPr/>
              <w:t>IPCamX</w:t>
            </w:r>
          </w:p>
          <w:p>
            <w:pPr>
              <w:pStyle w:val="Normal"/>
              <w:ind w:left="720" w:hanging="720"/>
              <w:rPr/>
            </w:pPr>
            <w:r>
              <w:rPr/>
              <w:t>說明：使用每個</w:t>
            </w:r>
            <w:r>
              <w:rPr/>
              <w:t>IPCamX</w:t>
            </w:r>
            <w:r>
              <w:rPr/>
              <w:t>之前一定要對</w:t>
            </w:r>
            <w:r>
              <w:rPr/>
              <w:t>IPCamX</w:t>
            </w:r>
            <w:r>
              <w:rPr/>
              <w:t>進行初始化，產生需要的物件後才能正確使用各項功能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initCamera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用途：結束</w:t>
            </w:r>
            <w:r>
              <w:rPr/>
              <w:t>IPCamX</w:t>
            </w:r>
          </w:p>
          <w:p>
            <w:pPr>
              <w:pStyle w:val="Normal"/>
              <w:rPr/>
            </w:pPr>
            <w:r>
              <w:rPr/>
              <w:t>說明：關閉程式前請先關閉每個</w:t>
            </w:r>
            <w:r>
              <w:rPr/>
              <w:t>IPCamX</w:t>
            </w:r>
            <w:r>
              <w:rPr/>
              <w:t>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SetAutoReconnect(short bEnabled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用途：可設定是否啟動與關閉自動重連功能</w:t>
            </w:r>
            <w:r>
              <w:rPr/>
              <w:t>(</w:t>
            </w:r>
            <w:r>
              <w:rPr/>
              <w:t>預設為啟動自動重連</w:t>
            </w:r>
            <w:r>
              <w:rPr/>
              <w:t>)</w:t>
            </w:r>
            <w:r>
              <w:rPr/>
              <w:t>，需在呼叫</w:t>
            </w:r>
            <w:r>
              <w:rPr/>
              <w:t>ConnectCamera</w:t>
            </w:r>
            <w:r>
              <w:rPr/>
              <w:t>前做設定</w:t>
            </w:r>
          </w:p>
          <w:p>
            <w:pPr>
              <w:pStyle w:val="Normal"/>
              <w:rPr/>
            </w:pPr>
            <w:r>
              <w:rPr/>
              <w:t>參數：</w:t>
            </w:r>
            <w:r>
              <w:rPr/>
              <w:t>bEnabled : true(</w:t>
            </w:r>
            <w:r>
              <w:rPr/>
              <w:t>開啟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false(</w:t>
            </w:r>
            <w:r>
              <w:rPr/>
              <w:t>關閉</w:t>
            </w:r>
            <w:r>
              <w:rPr/>
              <w:t>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Camera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用途：連線攝影機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rPr>
                <w:b/>
                <w:b/>
              </w:rPr>
            </w:pPr>
            <w:r>
              <w:rPr>
                <w:b/>
              </w:rPr>
              <w:t>DisconnectCamera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切斷攝影機連線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ReceiveData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開始接收攝影機資料</w:t>
            </w:r>
          </w:p>
          <w:p>
            <w:pPr>
              <w:pStyle w:val="Normal"/>
              <w:rPr/>
            </w:pPr>
            <w:r>
              <w:rPr/>
              <w:t>說明：攝影機連線後要使用此</w:t>
            </w:r>
            <w:r>
              <w:rPr/>
              <w:t>StartReceiveData()</w:t>
            </w:r>
            <w:r>
              <w:rPr/>
              <w:t>才會開始從攝影機接收資料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RtspParam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設定</w:t>
            </w:r>
            <w:r>
              <w:rPr/>
              <w:t>Rtsp</w:t>
            </w:r>
            <w:r>
              <w:rPr/>
              <w:t>連線參數</w:t>
            </w:r>
          </w:p>
          <w:p>
            <w:pPr>
              <w:pStyle w:val="Normal"/>
              <w:rPr/>
            </w:pPr>
            <w:r>
              <w:rPr/>
              <w:t>說明：若需使用</w:t>
            </w:r>
            <w:r>
              <w:rPr/>
              <w:t>Rtsp</w:t>
            </w:r>
            <w:r>
              <w:rPr/>
              <w:t>連線方式請務必在</w:t>
            </w:r>
            <w:r>
              <w:rPr/>
              <w:t>StartReceive</w:t>
            </w:r>
            <w:r>
              <w:rPr/>
              <w:t>前呼叫此函式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eReceiveData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用途：暫停接收攝影機資料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eReceiveData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繼續接收攝影機資料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Play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開始播放影像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pPlay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停止播放影像，並清除</w:t>
            </w:r>
            <w:r>
              <w:rPr/>
              <w:t>I</w:t>
            </w:r>
            <w:r>
              <w:rPr/>
              <w:t>PCamX</w:t>
            </w:r>
            <w:r>
              <w:rPr/>
              <w:t>內暫存的</w:t>
            </w:r>
            <w:r>
              <w:rPr/>
              <w:t>Frames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ePlay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暫停播放影像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Play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格放影像，只適用於</w:t>
            </w:r>
            <w:r>
              <w:rPr/>
              <w:t>PlayBack</w:t>
            </w:r>
            <w:r>
              <w:rPr/>
              <w:t>模式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28" w:hanging="3128"/>
              <w:rPr>
                <w:b/>
                <w:b/>
              </w:rPr>
            </w:pPr>
            <w:r>
              <w:rPr>
                <w:b/>
              </w:rPr>
              <w:t>PushPlayBackFrameByBSTR(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FrameType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DataLength, BSTR</w:t>
            </w:r>
            <w:r>
              <w:rPr>
                <w:b/>
              </w:rPr>
              <w:t>*</w:t>
            </w:r>
            <w:r>
              <w:rPr>
                <w:b/>
              </w:rPr>
              <w:t xml:space="preserve"> DataBSTR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HighDateTime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LowDateTime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SpareParts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</w:t>
            </w:r>
            <w:r>
              <w:rPr>
                <w:color w:val="FF0000"/>
              </w:rPr>
              <w:t>PlayBack</w:t>
            </w:r>
            <w:r>
              <w:rPr/>
              <w:t>模式下，使用者把要回放的影像</w:t>
            </w:r>
            <w:r>
              <w:rPr/>
              <w:t>Push</w:t>
            </w:r>
            <w:r>
              <w:rPr/>
              <w:t>到</w:t>
            </w:r>
            <w:r>
              <w:rPr/>
              <w:t>IPCamX</w:t>
            </w:r>
            <w:r>
              <w:rPr/>
              <w:t>，重新回放一段影像時，務必要將屬於此段影像的</w:t>
            </w:r>
            <w:r>
              <w:rPr/>
              <w:t>SystemFrame(7)</w:t>
            </w:r>
            <w:r>
              <w:rPr/>
              <w:t>先</w:t>
            </w:r>
            <w:r>
              <w:rPr/>
              <w:t>Push</w:t>
            </w:r>
            <w:r>
              <w:rPr/>
              <w:t>到</w:t>
            </w:r>
            <w:r>
              <w:rPr/>
              <w:t>IPCamX</w:t>
            </w:r>
            <w:r>
              <w:rPr/>
              <w:t>做設定，否則會導致顯示錯誤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color w:val="FF0000"/>
              </w:rPr>
              <w:t>Decode</w:t>
            </w:r>
            <w:r>
              <w:rPr/>
              <w:t>模式下，使用者把影像資訊送入</w:t>
            </w:r>
            <w:r>
              <w:rPr/>
              <w:t>IPCamX</w:t>
            </w:r>
            <w:r>
              <w:rPr/>
              <w:t>中再呼叫</w:t>
            </w:r>
            <w:r>
              <w:rPr/>
              <w:t>GetDecodeBitmapByBSTR</w:t>
            </w:r>
            <w:r>
              <w:rPr/>
              <w:t>可經由</w:t>
            </w:r>
            <w:r>
              <w:rPr/>
              <w:t>OnDecodeBitmapByBSTR</w:t>
            </w:r>
            <w:r>
              <w:rPr/>
              <w:t>得到解壓縮後的</w:t>
            </w:r>
            <w:r>
              <w:rPr/>
              <w:t>Bitmap</w:t>
            </w:r>
            <w:r>
              <w:rPr/>
              <w:t>影像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b/>
              </w:rPr>
              <w:t>PushPlayBackFrameByPointer(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FrameType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DataLength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*DataPointer, </w:t>
            </w:r>
            <w:r>
              <w:rPr>
                <w:b/>
              </w:rPr>
              <w:br/>
              <w:t>long</w:t>
            </w:r>
            <w:r>
              <w:rPr>
                <w:b/>
              </w:rPr>
              <w:t xml:space="preserve"> HighDateTime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LowDateTime) 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</w:t>
            </w:r>
            <w:r>
              <w:rPr>
                <w:color w:val="FF0000"/>
              </w:rPr>
              <w:t>PlayBack</w:t>
            </w:r>
            <w:r>
              <w:rPr/>
              <w:t>模式下，使用者把要回放的影像</w:t>
            </w:r>
            <w:r>
              <w:rPr/>
              <w:t>Push</w:t>
            </w:r>
            <w:r>
              <w:rPr/>
              <w:t>到</w:t>
            </w:r>
            <w:r>
              <w:rPr/>
              <w:t>IPCamX</w:t>
            </w:r>
            <w:r>
              <w:rPr/>
              <w:t>，重新回放一段影像時，務必要將屬於此段影像的</w:t>
            </w:r>
            <w:r>
              <w:rPr/>
              <w:t>SystemFrame(7)</w:t>
            </w:r>
            <w:r>
              <w:rPr/>
              <w:t>先</w:t>
            </w:r>
            <w:r>
              <w:rPr/>
              <w:t>Push</w:t>
            </w:r>
            <w:r>
              <w:rPr/>
              <w:t>到</w:t>
            </w:r>
            <w:r>
              <w:rPr/>
              <w:t>IPCamX</w:t>
            </w:r>
            <w:r>
              <w:rPr/>
              <w:t>做設定，否則會導致顯示錯誤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color w:val="FF0000"/>
              </w:rPr>
              <w:t>Decode</w:t>
            </w:r>
            <w:r>
              <w:rPr/>
              <w:t>模式下，使用者把影像資訊送入</w:t>
            </w:r>
            <w:r>
              <w:rPr/>
              <w:t>IPCamX</w:t>
            </w:r>
            <w:r>
              <w:rPr/>
              <w:t>中再呼叫</w:t>
            </w:r>
            <w:r>
              <w:rPr/>
              <w:t>GetDecodeBitmapByPointer</w:t>
            </w:r>
            <w:r>
              <w:rPr/>
              <w:t>可經由</w:t>
            </w:r>
            <w:r>
              <w:rPr/>
              <w:t>OnDecodeBitmapByPointer</w:t>
            </w:r>
            <w:r>
              <w:rPr/>
              <w:t>得到解壓縮後的</w:t>
            </w:r>
            <w:r>
              <w:rPr/>
              <w:t>Bitmap</w:t>
            </w:r>
            <w:r>
              <w:rPr/>
              <w:t>影像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VideoSetup(long Resolution, long Quality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調整影像解析度</w:t>
            </w:r>
            <w:r>
              <w:rPr/>
              <w:t>(Resolution)</w:t>
            </w:r>
            <w:r>
              <w:rPr/>
              <w:t>與品質</w:t>
            </w:r>
            <w:r>
              <w:rPr/>
              <w:t>(Quality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參數：</w:t>
            </w:r>
            <w:r>
              <w:rPr/>
              <w:t>Resolution:0(QCIF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1(CIF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2(VGA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3(D1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Quality: 0(Low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(Medium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(Standard)</w:t>
            </w:r>
          </w:p>
          <w:p>
            <w:pPr>
              <w:pStyle w:val="Normal"/>
              <w:ind w:firstLine="1560"/>
              <w:rPr/>
            </w:pPr>
            <w:r>
              <w:rPr/>
              <w:t>3(High)</w:t>
            </w:r>
          </w:p>
          <w:p>
            <w:pPr>
              <w:pStyle w:val="Normal"/>
              <w:ind w:firstLine="1560"/>
              <w:rPr/>
            </w:pPr>
            <w:r>
              <w:rPr/>
              <w:t>4(Best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UP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DOWN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LEFT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RIGHT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ZOOMIN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ZOOMOUT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FOCUSIN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FOCUSOUT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HOME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UR()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UL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DR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DL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IRISOPEN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IRISCLOSE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AUTOSCAN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STOPSCAN(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TYPE(long PTZTyp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DEVICEID(long DEVICEI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BAUDRATE(long BAUDRA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SPEED(long SPEE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PtzPOINT(long POINT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etPtzPRESET(long POINT, </w:t>
            </w:r>
            <w:r>
              <w:rPr>
                <w:b/>
              </w:rPr>
              <w:t>LPCTSTR</w:t>
            </w:r>
            <w:r>
              <w:rPr>
                <w:b/>
              </w:rPr>
              <w:t xml:space="preserve"> Nam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tPtzREMOVE(long POINT, </w:t>
            </w:r>
            <w:r>
              <w:rPr>
                <w:b/>
              </w:rPr>
              <w:t>LPCTSTR</w:t>
            </w:r>
            <w:r>
              <w:rPr>
                <w:b/>
              </w:rPr>
              <w:t xml:space="preserve"> Name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</w:t>
            </w:r>
            <w:r>
              <w:rPr/>
              <w:t>PTZ</w:t>
            </w:r>
            <w:r>
              <w:rPr/>
              <w:t>動作控制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tVideoWindow(long iLeft, long iTop, long iWidth, long iHeight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用來移動</w:t>
            </w:r>
            <w:r>
              <w:rPr/>
              <w:t>IPCamX</w:t>
            </w:r>
            <w:r>
              <w:rPr/>
              <w:t>的位置與改變</w:t>
            </w:r>
            <w:r>
              <w:rPr/>
              <w:t>IPCamX</w:t>
            </w:r>
            <w:r>
              <w:rPr/>
              <w:t>的大小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ushTo</w:t>
            </w:r>
            <w:r>
              <w:rPr>
                <w:rFonts w:cs="Arial" w:ascii="Arial" w:hAnsi="Arial"/>
                <w:b/>
              </w:rPr>
              <w:t>GetDecodeDataByPointer(long DataLength, long * DataPointer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可將從事件</w:t>
            </w:r>
            <w:r>
              <w:rPr/>
              <w:t>OnFrameComingByPointer</w:t>
            </w:r>
            <w:r>
              <w:rPr/>
              <w:t>收到的影像資訊送入</w:t>
            </w:r>
            <w:r>
              <w:rPr/>
              <w:t>IPCamX</w:t>
            </w:r>
            <w:r>
              <w:rPr/>
              <w:t>以得到標準的</w:t>
            </w:r>
            <w:r>
              <w:rPr/>
              <w:t>Mpeg4</w:t>
            </w:r>
            <w:r>
              <w:rPr/>
              <w:t>或</w:t>
            </w:r>
            <w:r>
              <w:rPr/>
              <w:t>MotionJpeg</w:t>
            </w:r>
            <w:r>
              <w:rPr/>
              <w:t>或</w:t>
            </w:r>
            <w:r>
              <w:rPr/>
              <w:t>H264</w:t>
            </w:r>
            <w:r>
              <w:rPr/>
              <w:t>影像，這個方法適用於</w:t>
            </w:r>
            <w:r>
              <w:rPr/>
              <w:t>BCB</w:t>
            </w:r>
            <w:r>
              <w:rPr/>
              <w:t>與</w:t>
            </w:r>
            <w:r>
              <w:rPr/>
              <w:t>VC</w:t>
            </w:r>
            <w:r>
              <w:rPr/>
              <w:t>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ushToGetDecodeDataByBSTR(long DataLength, BSTR* DataBSTR, long SpareParts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可將從事件</w:t>
            </w:r>
            <w:r>
              <w:rPr/>
              <w:t>OnFrameComingByBSTR</w:t>
            </w:r>
            <w:r>
              <w:rPr/>
              <w:t>收到的影像資訊送入</w:t>
            </w:r>
            <w:r>
              <w:rPr/>
              <w:t>IPCamX</w:t>
            </w:r>
            <w:r>
              <w:rPr/>
              <w:t>以得到標準的</w:t>
            </w:r>
            <w:r>
              <w:rPr/>
              <w:t>Mpeg4</w:t>
            </w:r>
            <w:r>
              <w:rPr/>
              <w:t>或</w:t>
            </w:r>
            <w:r>
              <w:rPr/>
              <w:t>MotionJpeg</w:t>
            </w:r>
            <w:r>
              <w:rPr/>
              <w:t>或</w:t>
            </w:r>
            <w:r>
              <w:rPr/>
              <w:t>H264</w:t>
            </w:r>
            <w:r>
              <w:rPr/>
              <w:t>影像，並透過事件</w:t>
            </w:r>
            <w:r>
              <w:rPr/>
              <w:t>OnGetDecodeDataByBSTR</w:t>
            </w:r>
            <w:r>
              <w:rPr/>
              <w:t>接收回傳已解碼的資訊，這個方法適用於</w:t>
            </w:r>
            <w:r>
              <w:rPr/>
              <w:t>VB</w:t>
            </w:r>
            <w:r>
              <w:rPr/>
              <w:t>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etDecodeBitmapByPointer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</w:t>
            </w:r>
            <w:r>
              <w:rPr>
                <w:color w:val="FF0000"/>
              </w:rPr>
              <w:t>Decode</w:t>
            </w:r>
            <w:r>
              <w:rPr/>
              <w:t xml:space="preserve"> </w:t>
            </w:r>
            <w:r>
              <w:rPr/>
              <w:t>模式下，可將從事件</w:t>
            </w:r>
            <w:r>
              <w:rPr/>
              <w:t>OnFrameComingByPointer</w:t>
            </w:r>
            <w:r>
              <w:rPr/>
              <w:t>收到的影像資訊以</w:t>
            </w:r>
            <w:r>
              <w:rPr/>
              <w:t>PushPlayBackFrameByPointer</w:t>
            </w:r>
            <w:r>
              <w:rPr/>
              <w:t>送入</w:t>
            </w:r>
            <w:r>
              <w:rPr/>
              <w:t>IPCamX</w:t>
            </w:r>
            <w:r>
              <w:rPr/>
              <w:t>，再用此方法得到影像的</w:t>
            </w:r>
            <w:r>
              <w:rPr/>
              <w:t>Bitmap</w:t>
            </w:r>
            <w:r>
              <w:rPr/>
              <w:t>。</w:t>
            </w:r>
            <w:r>
              <w:rPr/>
              <w:t>Bitmap</w:t>
            </w:r>
            <w:r>
              <w:rPr/>
              <w:t>會經由事件</w:t>
            </w:r>
            <w:r>
              <w:rPr/>
              <w:t>OnDecodeBitmapByPointer</w:t>
            </w:r>
            <w:r>
              <w:rPr/>
              <w:t>回傳，並且會將影像畫在</w:t>
            </w:r>
            <w:r>
              <w:rPr/>
              <w:t>IPCamX</w:t>
            </w:r>
            <w:r>
              <w:rPr/>
              <w:t>的畫面上，這個方法適用於</w:t>
            </w:r>
            <w:r>
              <w:rPr/>
              <w:t>BCB</w:t>
            </w:r>
            <w:r>
              <w:rPr/>
              <w:t>與</w:t>
            </w:r>
            <w:r>
              <w:rPr/>
              <w:t>VC</w:t>
            </w:r>
            <w:r>
              <w:rPr/>
              <w:t>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etDecodeBitmapByBSTR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</w:t>
            </w:r>
            <w:r>
              <w:rPr>
                <w:color w:val="FF0000"/>
              </w:rPr>
              <w:t>Decode</w:t>
            </w:r>
            <w:r>
              <w:rPr/>
              <w:t xml:space="preserve"> </w:t>
            </w:r>
            <w:r>
              <w:rPr/>
              <w:t>模式下，可將從事件</w:t>
            </w:r>
            <w:r>
              <w:rPr/>
              <w:t>OnFrameComingByBSTR</w:t>
            </w:r>
            <w:r>
              <w:rPr/>
              <w:t>收到的影像資訊以</w:t>
            </w:r>
            <w:r>
              <w:rPr/>
              <w:t>PushPlayBackFrameByBSTR</w:t>
            </w:r>
            <w:r>
              <w:rPr/>
              <w:t>送入</w:t>
            </w:r>
            <w:r>
              <w:rPr/>
              <w:t>IPCamX</w:t>
            </w:r>
            <w:r>
              <w:rPr/>
              <w:t>，再用此方法得到影像的</w:t>
            </w:r>
            <w:r>
              <w:rPr/>
              <w:t>Bitmap</w:t>
            </w:r>
            <w:r>
              <w:rPr/>
              <w:t>。</w:t>
            </w:r>
            <w:r>
              <w:rPr/>
              <w:t>Bitmap</w:t>
            </w:r>
            <w:r>
              <w:rPr/>
              <w:t>會經由事件</w:t>
            </w:r>
            <w:r>
              <w:rPr/>
              <w:t>OnDecodeBitmapByBSTR</w:t>
            </w:r>
            <w:r>
              <w:rPr/>
              <w:t>回傳，並且會將影像畫在</w:t>
            </w:r>
            <w:r>
              <w:rPr/>
              <w:t>IPCamX</w:t>
            </w:r>
            <w:r>
              <w:rPr/>
              <w:t>的畫面上，這個方法適用於</w:t>
            </w:r>
            <w:r>
              <w:rPr/>
              <w:t>VB</w:t>
            </w:r>
            <w:r>
              <w:rPr/>
              <w:t>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iveSnapShot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</w:t>
            </w:r>
            <w:r>
              <w:rPr>
                <w:color w:val="FF0000"/>
              </w:rPr>
              <w:t>Live</w:t>
            </w:r>
            <w:r>
              <w:rPr/>
              <w:t xml:space="preserve"> </w:t>
            </w:r>
            <w:r>
              <w:rPr/>
              <w:t>模式下，呼叫此函式可直接擷取影像的</w:t>
            </w:r>
            <w:r>
              <w:rPr/>
              <w:t>Bitmap Data</w:t>
            </w:r>
            <w:r>
              <w:rPr/>
              <w:t>。</w:t>
            </w:r>
            <w:r>
              <w:rPr/>
              <w:t>Bitmap</w:t>
            </w:r>
            <w:r>
              <w:rPr/>
              <w:t>會經由事件</w:t>
            </w:r>
            <w:r>
              <w:rPr/>
              <w:t>OnSnapShotByPointer</w:t>
            </w:r>
            <w:r>
              <w:rPr/>
              <w:t>與</w:t>
            </w:r>
            <w:r>
              <w:rPr/>
              <w:t>OnSnapShotByBSTR</w:t>
            </w:r>
            <w:r>
              <w:rPr/>
              <w:t>回傳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et2WayAudioON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開啟雙向通話功能，可支援多</w:t>
            </w:r>
            <w:r>
              <w:rPr/>
              <w:t>IP Cam</w:t>
            </w:r>
            <w:r>
              <w:rPr/>
              <w:t>做雙向語音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et2WayAudioOFF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關閉雙向通話功能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xecuteCGIByBSTR(LPCTSTR CmdStr, long CmdLen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執行</w:t>
            </w:r>
            <w:r>
              <w:rPr/>
              <w:t>CGI</w:t>
            </w:r>
            <w:r>
              <w:rPr/>
              <w:t>功能，結果會由</w:t>
            </w:r>
            <w:r>
              <w:rPr/>
              <w:t>OnExecuteCGIBSTR</w:t>
            </w:r>
            <w:r>
              <w:rPr/>
              <w:t>回傳，這個方法適用於</w:t>
            </w:r>
            <w:r>
              <w:rPr/>
              <w:t>VB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</w:p>
          <w:p>
            <w:pPr>
              <w:pStyle w:val="Normal"/>
              <w:ind w:left="960" w:hanging="720"/>
              <w:rPr/>
            </w:pPr>
            <w:r>
              <w:rPr/>
              <w:t>CmdStr : CGI</w:t>
            </w:r>
            <w:r>
              <w:rPr/>
              <w:t>字串</w:t>
            </w:r>
          </w:p>
          <w:p>
            <w:pPr>
              <w:pStyle w:val="Normal"/>
              <w:ind w:left="960" w:hanging="720"/>
              <w:rPr/>
            </w:pPr>
            <w:r>
              <w:rPr/>
              <w:t>CmdLen : CmdStr</w:t>
            </w:r>
            <w:r>
              <w:rPr/>
              <w:t>的長度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xecuteCGIByPointer(LPCTSTR CmdStr, long CmdLen, long *ReturnStr, long *ReturnLen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執行</w:t>
            </w:r>
            <w:r>
              <w:rPr/>
              <w:t>CGI</w:t>
            </w:r>
            <w:r>
              <w:rPr/>
              <w:t>功能，結果會放在</w:t>
            </w:r>
            <w:r>
              <w:rPr/>
              <w:t>ReturnStr</w:t>
            </w:r>
            <w:r>
              <w:rPr/>
              <w:t>內，這個方法適用於</w:t>
            </w:r>
            <w:r>
              <w:rPr/>
              <w:t>BCB</w:t>
            </w:r>
            <w:r>
              <w:rPr/>
              <w:t>與</w:t>
            </w:r>
            <w:r>
              <w:rPr/>
              <w:t>VC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</w:p>
          <w:p>
            <w:pPr>
              <w:pStyle w:val="Normal"/>
              <w:ind w:left="960" w:hanging="720"/>
              <w:rPr/>
            </w:pPr>
            <w:r>
              <w:rPr/>
              <w:t>CmdStr : CGI</w:t>
            </w:r>
            <w:r>
              <w:rPr/>
              <w:t>字串</w:t>
            </w:r>
          </w:p>
          <w:p>
            <w:pPr>
              <w:pStyle w:val="Normal"/>
              <w:ind w:left="960" w:hanging="720"/>
              <w:rPr/>
            </w:pPr>
            <w:r>
              <w:rPr/>
              <w:t>CmdLen : CmdStr</w:t>
            </w:r>
            <w:r>
              <w:rPr/>
              <w:t>的長度</w:t>
            </w:r>
          </w:p>
          <w:p>
            <w:pPr>
              <w:pStyle w:val="Normal"/>
              <w:ind w:left="960" w:hanging="720"/>
              <w:rPr/>
            </w:pPr>
            <w:r>
              <w:rPr/>
              <w:t xml:space="preserve">ReturnStr : </w:t>
            </w:r>
            <w:r>
              <w:rPr/>
              <w:t>回傳結果</w:t>
            </w:r>
            <w:r>
              <w:rPr/>
              <w:t>(</w:t>
            </w:r>
            <w:r>
              <w:rPr/>
              <w:t>請設定足夠大小以存放回傳結果</w:t>
            </w:r>
            <w:r>
              <w:rPr/>
              <w:t>)</w:t>
            </w:r>
          </w:p>
          <w:p>
            <w:pPr>
              <w:pStyle w:val="Normal"/>
              <w:ind w:left="960" w:hanging="720"/>
              <w:rPr/>
            </w:pPr>
            <w:r>
              <w:rPr/>
              <w:t xml:space="preserve">ReturnLen : </w:t>
            </w:r>
            <w:r>
              <w:rPr/>
              <w:t>回傳結果的長度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napShotToFile(LPCTSTR FileName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快照功能，將影像擷取為</w:t>
            </w:r>
            <w:r>
              <w:rPr/>
              <w:t>JPEG</w:t>
            </w:r>
            <w:r>
              <w:rPr/>
              <w:t>檔並存於</w:t>
            </w:r>
            <w:r>
              <w:rPr/>
              <w:t>FileName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</w:p>
          <w:p>
            <w:pPr>
              <w:pStyle w:val="Normal"/>
              <w:ind w:left="960" w:hanging="720"/>
              <w:rPr/>
            </w:pPr>
            <w:r>
              <w:rPr/>
              <w:t xml:space="preserve">FileName : </w:t>
            </w:r>
            <w:r>
              <w:rPr/>
              <w:t>儲存的路徑名稱</w:t>
            </w:r>
            <w:r>
              <w:rPr/>
              <w:t>(</w:t>
            </w:r>
            <w:r>
              <w:rPr/>
              <w:t>例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C:\\Test.jpg</w:t>
            </w:r>
            <w:r>
              <w:rPr/>
              <w:t>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etCGI(LPCTSTR CGIName, LPCTSTR Param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執行</w:t>
            </w:r>
            <w:r>
              <w:rPr/>
              <w:t>CGI</w:t>
            </w:r>
            <w:r>
              <w:rPr/>
              <w:t>並取得特定欄位的回傳值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回傳值：執行</w:t>
            </w:r>
            <w:r>
              <w:rPr/>
              <w:t>CGI</w:t>
            </w:r>
            <w:r>
              <w:rPr/>
              <w:t>回傳值的</w:t>
            </w:r>
            <w:r>
              <w:rPr/>
              <w:t>Param</w:t>
            </w:r>
            <w:r>
              <w:rPr/>
              <w:t>欄位的值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</w:p>
          <w:p>
            <w:pPr>
              <w:pStyle w:val="Normal"/>
              <w:ind w:left="960" w:hanging="720"/>
              <w:rPr/>
            </w:pPr>
            <w:r>
              <w:rPr/>
              <w:t>CGIName : CGI</w:t>
            </w:r>
            <w:r>
              <w:rPr/>
              <w:t>名稱</w:t>
            </w:r>
          </w:p>
          <w:p>
            <w:pPr>
              <w:pStyle w:val="Normal"/>
              <w:ind w:left="960" w:hanging="720"/>
              <w:rPr/>
            </w:pPr>
            <w:r>
              <w:rPr/>
              <w:t xml:space="preserve">Param : </w:t>
            </w:r>
            <w:r>
              <w:rPr/>
              <w:t>欄位名稱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etCGI(LPCTSTR CGIName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用途：執行</w:t>
            </w:r>
            <w:r>
              <w:rPr/>
              <w:t>CGI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</w:p>
          <w:p>
            <w:pPr>
              <w:pStyle w:val="Normal"/>
              <w:ind w:left="960" w:hanging="720"/>
              <w:rPr/>
            </w:pPr>
            <w:r>
              <w:rPr/>
              <w:t>CGIName : CGI</w:t>
            </w:r>
            <w:r>
              <w:rPr/>
              <w:t>指令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aveAVI(short UseSaveDialog, LPCTSTR FileName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bookmarkStart w:id="5" w:name="OLE_LINK4"/>
            <w:r>
              <w:rPr/>
              <w:t>用途：</w:t>
            </w:r>
            <w:r>
              <w:rPr/>
              <w:t>AVI</w:t>
            </w:r>
            <w:r>
              <w:rPr/>
              <w:t>存檔。</w:t>
            </w:r>
            <w:bookmarkEnd w:id="5"/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</w:p>
          <w:p>
            <w:pPr>
              <w:pStyle w:val="Normal"/>
              <w:ind w:left="960" w:hanging="720"/>
              <w:rPr/>
            </w:pPr>
            <w:r>
              <w:rPr/>
              <w:t xml:space="preserve">UseSaveDialog : </w:t>
            </w:r>
            <w:r>
              <w:rPr/>
              <w:t>是否開啟儲存對話框</w:t>
            </w:r>
          </w:p>
          <w:p>
            <w:pPr>
              <w:pStyle w:val="Normal"/>
              <w:ind w:left="960" w:hanging="720"/>
              <w:rPr/>
            </w:pPr>
            <w:r>
              <w:rPr/>
              <w:t xml:space="preserve">FileName : </w:t>
            </w:r>
            <w:r>
              <w:rPr/>
              <w:t>檔名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opAVI(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720"/>
              <w:rPr/>
            </w:pPr>
            <w:r>
              <w:rPr/>
              <w:t>用途：關閉</w:t>
            </w:r>
            <w:r>
              <w:rPr/>
              <w:t>AVI</w:t>
            </w:r>
            <w:r>
              <w:rPr/>
              <w:t>存檔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rFonts w:ascii="Arial" w:hAnsi="Arial" w:cs="Arial"/>
                <w:b/>
                <w:b/>
              </w:rPr>
            </w:pPr>
            <w:bookmarkStart w:id="6" w:name="OLE_LINK5"/>
            <w:bookmarkEnd w:id="6"/>
            <w:r>
              <w:rPr>
                <w:rFonts w:cs="Arial" w:ascii="Arial" w:hAnsi="Arial"/>
                <w:b/>
              </w:rPr>
              <w:t>OSDShow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顯示</w:t>
            </w:r>
            <w:r>
              <w:rPr/>
              <w:t>OSD</w:t>
            </w:r>
            <w:r>
              <w:rPr/>
              <w:t>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DClose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關閉</w:t>
            </w:r>
            <w:r>
              <w:rPr/>
              <w:t>OSD</w:t>
            </w:r>
            <w:r>
              <w:rPr/>
              <w:t>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/>
            </w:pPr>
            <w:r>
              <w:rPr>
                <w:rFonts w:cs="Arial" w:ascii="Arial" w:hAnsi="Arial"/>
                <w:b/>
              </w:rPr>
              <w:t>EnableEncrypt(</w:t>
            </w:r>
            <w:r>
              <w:rPr>
                <w:rFonts w:cs="Arial" w:ascii="Arial" w:hAnsi="Arial"/>
                <w:b/>
              </w:rPr>
              <w:t>LPCTSTR Encrypt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設定加密密碼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91" w:hanging="329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bleEncrypt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：關閉加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82" w:hanging="482"/>
        <w:rPr/>
      </w:pPr>
      <w:bookmarkStart w:id="7" w:name="__RefHeading___Toc248065681"/>
      <w:bookmarkEnd w:id="7"/>
      <w:r>
        <w:rPr/>
        <w:t>事件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765" w:hanging="2765"/>
              <w:rPr>
                <w:b/>
                <w:b/>
              </w:rPr>
            </w:pPr>
            <w:r>
              <w:rPr>
                <w:b/>
              </w:rPr>
              <w:t>OnFrameComingByBSTR(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 xml:space="preserve">FrameType, 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>DataLength, BSTR</w:t>
            </w:r>
            <w:r>
              <w:rPr>
                <w:b/>
              </w:rPr>
              <w:t>*</w:t>
            </w:r>
            <w:r>
              <w:rPr>
                <w:b/>
              </w:rPr>
              <w:t xml:space="preserve"> DataBSTR, 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 xml:space="preserve">HighDateTime, 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 xml:space="preserve">LowDateTime, 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>SpareParts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/>
              <w:t>IPCamX</w:t>
            </w:r>
            <w:r>
              <w:rPr/>
              <w:t>將從攝影機收的每一張</w:t>
            </w:r>
            <w:r>
              <w:rPr/>
              <w:t>Frame</w:t>
            </w:r>
            <w:r>
              <w:rPr/>
              <w:t>用</w:t>
            </w:r>
            <w:r>
              <w:rPr/>
              <w:t>BSTR</w:t>
            </w:r>
            <w:r>
              <w:rPr/>
              <w:t>的格式傳送給使用者，若</w:t>
            </w:r>
            <w:r>
              <w:rPr/>
              <w:t>Frame</w:t>
            </w:r>
            <w:r>
              <w:rPr/>
              <w:t>的</w:t>
            </w:r>
            <w:r>
              <w:rPr/>
              <w:t>Size</w:t>
            </w:r>
            <w:r>
              <w:rPr/>
              <w:t>太大將會被切割傳送，</w:t>
            </w:r>
            <w:r>
              <w:rPr/>
              <w:t>SpartParts</w:t>
            </w:r>
            <w:r>
              <w:rPr/>
              <w:t>即代表在現在收到的這個部分之後還剩餘多少部分需要接收，使用者若需要儲存收到的</w:t>
            </w:r>
            <w:r>
              <w:rPr/>
              <w:t>Frame</w:t>
            </w:r>
            <w:r>
              <w:rPr/>
              <w:t>以便日後用來做回放，只需要將每個部分的</w:t>
            </w:r>
            <w:r>
              <w:rPr/>
              <w:t>Frame</w:t>
            </w:r>
            <w:r>
              <w:rPr/>
              <w:t>正確儲存，在回放時按照接收時的順序傳送到</w:t>
            </w:r>
            <w:r>
              <w:rPr/>
              <w:t>IPCamX</w:t>
            </w:r>
            <w:r>
              <w:rPr/>
              <w:t>即可。若要儲存</w:t>
            </w:r>
            <w:r>
              <w:rPr/>
              <w:t>Frame</w:t>
            </w:r>
            <w:r>
              <w:rPr/>
              <w:t>做回放，</w:t>
            </w:r>
            <w:r>
              <w:rPr/>
              <w:t>SystemFrame(7)</w:t>
            </w:r>
            <w:r>
              <w:rPr/>
              <w:t>一定要儲存做為回放時設定</w:t>
            </w:r>
            <w:r>
              <w:rPr/>
              <w:t>IPCamX</w:t>
            </w:r>
            <w:r>
              <w:rPr/>
              <w:t>使用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FrameType</w:t>
            </w:r>
            <w:r>
              <w:rPr/>
              <w:t>：</w:t>
            </w:r>
            <w:r>
              <w:rPr/>
              <w:t xml:space="preserve">I(2)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P(3)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B(4)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AUDIO(5)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SYSTEM(7)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ataLength</w:t>
            </w:r>
            <w:r>
              <w:rPr/>
              <w:t>：</w:t>
            </w:r>
            <w:r>
              <w:rPr/>
              <w:t>FrameData</w:t>
            </w:r>
            <w:r>
              <w:rPr/>
              <w:t>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ataBSTR</w:t>
            </w:r>
            <w:r>
              <w:rPr/>
              <w:t>：</w:t>
            </w:r>
            <w:r>
              <w:rPr/>
              <w:t>FrameData</w:t>
            </w:r>
            <w:r>
              <w:rPr/>
              <w:t>的內容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HighDateTime &amp; LowDateTime</w:t>
            </w:r>
            <w:r>
              <w:rPr/>
              <w:t>：分別代表</w:t>
            </w:r>
            <w:r>
              <w:rPr/>
              <w:t>FILETIME</w:t>
            </w:r>
            <w:r>
              <w:rPr/>
              <w:t>的</w:t>
            </w:r>
            <w:r>
              <w:rPr/>
              <w:t>dwHighDateTime</w:t>
            </w:r>
            <w:r>
              <w:rPr/>
              <w:t>與</w:t>
            </w:r>
            <w:r>
              <w:rPr/>
              <w:t>dwLowDateTime</w:t>
            </w:r>
          </w:p>
          <w:p>
            <w:pPr>
              <w:pStyle w:val="Normal"/>
              <w:ind w:left="2160" w:hanging="21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pareParts : SpareParts</w:t>
            </w:r>
            <w:r>
              <w:rPr/>
              <w:t>代表還剩餘多少部分尚未接收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88" w:hanging="2888"/>
              <w:rPr>
                <w:b/>
                <w:b/>
              </w:rPr>
            </w:pPr>
            <w:r>
              <w:rPr>
                <w:b/>
              </w:rPr>
              <w:t>OnFrameComingByPointer(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 xml:space="preserve">FrameType, 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 xml:space="preserve">DataLen, </w:t>
            </w:r>
            <w:r>
              <w:rPr>
                <w:b/>
              </w:rPr>
              <w:t>long</w:t>
            </w:r>
            <w:r>
              <w:rPr>
                <w:b/>
              </w:rPr>
              <w:t xml:space="preserve"> *DataPointer, 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 xml:space="preserve">HighDateTime, 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>LowDateTime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/>
              <w:t>IPCamX</w:t>
            </w:r>
            <w:r>
              <w:rPr/>
              <w:t>將從攝影機收的每一張</w:t>
            </w:r>
            <w:r>
              <w:rPr/>
              <w:t>Frame</w:t>
            </w:r>
            <w:r>
              <w:rPr/>
              <w:t>用</w:t>
            </w:r>
            <w:r>
              <w:rPr/>
              <w:t>Pointer</w:t>
            </w:r>
            <w:r>
              <w:rPr/>
              <w:t>的方式傳送給使用者，使用者若需要儲存收到的</w:t>
            </w:r>
            <w:r>
              <w:rPr/>
              <w:t>Frame</w:t>
            </w:r>
            <w:r>
              <w:rPr/>
              <w:t>以便日後用來做回放，只需將每張</w:t>
            </w:r>
            <w:r>
              <w:rPr/>
              <w:t>Frame</w:t>
            </w:r>
            <w:r>
              <w:rPr/>
              <w:t>的資訊與</w:t>
            </w:r>
            <w:r>
              <w:rPr/>
              <w:t>Pointer</w:t>
            </w:r>
            <w:r>
              <w:rPr/>
              <w:t>的內容正確儲存，回放時按照接收時的順序傳送到</w:t>
            </w:r>
            <w:r>
              <w:rPr/>
              <w:t>IPCamX</w:t>
            </w:r>
            <w:r>
              <w:rPr/>
              <w:t>即可。若要儲存</w:t>
            </w:r>
            <w:r>
              <w:rPr/>
              <w:t>Frame</w:t>
            </w:r>
            <w:r>
              <w:rPr/>
              <w:t>做回放，</w:t>
            </w:r>
            <w:r>
              <w:rPr/>
              <w:t>SystemFrame(7)</w:t>
            </w:r>
            <w:r>
              <w:rPr/>
              <w:t>一定要儲存做為回放時設定</w:t>
            </w:r>
            <w:r>
              <w:rPr/>
              <w:t>IPCamX</w:t>
            </w:r>
            <w:r>
              <w:rPr/>
              <w:t>使用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FrameType</w:t>
            </w:r>
            <w:r>
              <w:rPr/>
              <w:t>：</w:t>
            </w:r>
            <w:r>
              <w:rPr/>
              <w:t xml:space="preserve">I(2)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P(3)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B(4)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AUDIO(5)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SYSTEM(7)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ataLength</w:t>
            </w:r>
            <w:r>
              <w:rPr/>
              <w:t>：</w:t>
            </w:r>
            <w:r>
              <w:rPr/>
              <w:t>FrameData</w:t>
            </w:r>
            <w:r>
              <w:rPr/>
              <w:t>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ataPointer</w:t>
            </w:r>
            <w:r>
              <w:rPr/>
              <w:t>：</w:t>
            </w:r>
            <w:r>
              <w:rPr/>
              <w:t>FrameData</w:t>
            </w:r>
            <w:r>
              <w:rPr/>
              <w:t>的指標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HighDateTime &amp; LowDateTime</w:t>
            </w:r>
            <w:r>
              <w:rPr/>
              <w:t>：分別代表</w:t>
            </w:r>
            <w:r>
              <w:rPr/>
              <w:t>FILETIME</w:t>
            </w:r>
            <w:r>
              <w:rPr/>
              <w:t>的</w:t>
            </w:r>
            <w:r>
              <w:rPr/>
              <w:t>dwHighDateTime</w:t>
            </w:r>
            <w:r>
              <w:rPr/>
              <w:t>與</w:t>
            </w:r>
            <w:r>
              <w:rPr/>
              <w:t>dwLowDateTime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Motion(bool MotionFlag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當</w:t>
            </w:r>
            <w:r>
              <w:rPr/>
              <w:t>Live</w:t>
            </w:r>
            <w:r>
              <w:rPr/>
              <w:t>影像有偵測到</w:t>
            </w:r>
            <w:r>
              <w:rPr/>
              <w:t>Motion</w:t>
            </w:r>
            <w:r>
              <w:rPr/>
              <w:t>時，會透過此</w:t>
            </w:r>
            <w:r>
              <w:rPr/>
              <w:t>Event</w:t>
            </w:r>
            <w:r>
              <w:rPr/>
              <w:t>告知使用者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MotionFlag : true</w:t>
            </w:r>
            <w:r>
              <w:rPr/>
              <w:t>代表</w:t>
            </w:r>
            <w:r>
              <w:rPr/>
              <w:t>Motion</w:t>
            </w:r>
            <w:r>
              <w:rPr/>
              <w:t>開始，</w:t>
            </w:r>
            <w:r>
              <w:rPr/>
              <w:t>false</w:t>
            </w:r>
            <w:r>
              <w:rPr/>
              <w:t>代表</w:t>
            </w:r>
            <w:r>
              <w:rPr/>
              <w:t>Motion</w:t>
            </w:r>
            <w:r>
              <w:rPr/>
              <w:t>結束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Alarm(bool AlarmFlag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當</w:t>
            </w:r>
            <w:r>
              <w:rPr/>
              <w:t>Live</w:t>
            </w:r>
            <w:r>
              <w:rPr/>
              <w:t>影像有</w:t>
            </w:r>
            <w:r>
              <w:rPr/>
              <w:t>Alarm</w:t>
            </w:r>
            <w:r>
              <w:rPr/>
              <w:t>產生時，會透過此</w:t>
            </w:r>
            <w:r>
              <w:rPr/>
              <w:t>Event</w:t>
            </w:r>
            <w:r>
              <w:rPr/>
              <w:t>告知使用者。</w:t>
            </w:r>
          </w:p>
          <w:p>
            <w:pPr>
              <w:pStyle w:val="Normal"/>
              <w:rPr/>
            </w:pPr>
            <w:r>
              <w:rPr/>
              <w:t>參數：</w:t>
            </w:r>
            <w:r>
              <w:rPr/>
              <w:t>AlarmFlag : true</w:t>
            </w:r>
            <w:r>
              <w:rPr/>
              <w:t>代表</w:t>
            </w:r>
            <w:r>
              <w:rPr/>
              <w:t>Alarm</w:t>
            </w:r>
            <w:r>
              <w:rPr/>
              <w:t>開始，</w:t>
            </w:r>
            <w:r>
              <w:rPr/>
              <w:t>false</w:t>
            </w:r>
            <w:r>
              <w:rPr/>
              <w:t>代表</w:t>
            </w:r>
            <w:r>
              <w:rPr/>
              <w:t>Alarm</w:t>
            </w:r>
            <w:r>
              <w:rPr/>
              <w:t>結束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WarningEvent(</w:t>
            </w:r>
            <w:r>
              <w:rPr>
                <w:b/>
              </w:rPr>
              <w:t xml:space="preserve">long </w:t>
            </w:r>
            <w:r>
              <w:rPr>
                <w:b/>
              </w:rPr>
              <w:t>InfoMsg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當</w:t>
            </w:r>
            <w:r>
              <w:rPr/>
              <w:t>IPCamX</w:t>
            </w:r>
            <w:r>
              <w:rPr/>
              <w:t>發生錯誤或警告時，會透過此</w:t>
            </w:r>
            <w:r>
              <w:rPr/>
              <w:t>Event</w:t>
            </w:r>
            <w:r>
              <w:rPr/>
              <w:t>告知使用者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480" w:hanging="3480"/>
              <w:rPr/>
            </w:pPr>
            <w:r>
              <w:rPr/>
              <w:t>參數：</w:t>
            </w:r>
            <w:r>
              <w:rPr/>
              <w:t>InfoMsg : 1(Msg_BufFull) : IPCamX</w:t>
            </w:r>
            <w:r>
              <w:rPr/>
              <w:t>內暫存</w:t>
            </w:r>
            <w:r>
              <w:rPr/>
              <w:t>Frame</w:t>
            </w:r>
            <w:r>
              <w:rPr/>
              <w:t>的</w:t>
            </w:r>
            <w:r>
              <w:rPr/>
              <w:t>BufferSize</w:t>
            </w:r>
            <w:r>
              <w:rPr/>
              <w:t>大於使用者設定的</w:t>
            </w:r>
            <w:r>
              <w:rPr/>
              <w:t>FrameBufSize</w:t>
            </w:r>
            <w:r>
              <w:rPr/>
              <w:t>。</w:t>
            </w:r>
          </w:p>
          <w:p>
            <w:pPr>
              <w:pStyle w:val="Normal"/>
              <w:ind w:left="3960" w:hanging="2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(Msg_Connect) : </w:t>
            </w:r>
            <w:r>
              <w:rPr>
                <w:rFonts w:ascii="Arial" w:hAnsi="Arial" w:cs="Arial"/>
              </w:rPr>
              <w:t>連線成功。</w:t>
            </w:r>
          </w:p>
          <w:p>
            <w:pPr>
              <w:pStyle w:val="Normal"/>
              <w:ind w:left="3960" w:hanging="39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3(Msg_Connection_Full) : </w:t>
            </w:r>
            <w:r>
              <w:rPr>
                <w:rFonts w:ascii="Arial" w:hAnsi="Arial" w:cs="Arial"/>
              </w:rPr>
              <w:t>連線已滿。</w:t>
            </w:r>
          </w:p>
          <w:p>
            <w:pPr>
              <w:pStyle w:val="Normal"/>
              <w:ind w:left="3960" w:hanging="39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4(Msg_Limitation_Full) : </w:t>
            </w:r>
            <w:r>
              <w:rPr>
                <w:rFonts w:ascii="Arial" w:hAnsi="Arial" w:cs="Arial"/>
              </w:rPr>
              <w:t>已達限制數目</w:t>
            </w:r>
          </w:p>
          <w:p>
            <w:pPr>
              <w:pStyle w:val="Normal"/>
              <w:ind w:left="3960" w:hanging="3960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5(Msg_Cant_Detect_Type) : </w:t>
            </w:r>
            <w:r>
              <w:rPr>
                <w:rFonts w:ascii="Arial" w:hAnsi="Arial" w:cs="Arial"/>
              </w:rPr>
              <w:t>無法判斷攝影機種類。</w:t>
            </w:r>
          </w:p>
          <w:p>
            <w:pPr>
              <w:pStyle w:val="Normal"/>
              <w:ind w:left="3960" w:hanging="3960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6(Msg_Unconnected) : </w:t>
            </w:r>
            <w:r>
              <w:rPr>
                <w:rFonts w:ascii="Arial" w:hAnsi="Arial" w:cs="Arial"/>
              </w:rPr>
              <w:t>連線失敗。</w:t>
            </w:r>
          </w:p>
          <w:p>
            <w:pPr>
              <w:pStyle w:val="Normal"/>
              <w:ind w:left="3960" w:hanging="39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7(Msg_Authorize_Error) : </w:t>
            </w:r>
            <w:r>
              <w:rPr>
                <w:rFonts w:ascii="Arial" w:hAnsi="Arial" w:cs="Arial"/>
              </w:rPr>
              <w:t>認證失敗。</w:t>
            </w:r>
          </w:p>
          <w:p>
            <w:pPr>
              <w:pStyle w:val="Normal"/>
              <w:ind w:left="3480" w:hanging="3480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8(Msg_Disconnect) : </w:t>
            </w:r>
            <w:r>
              <w:rPr>
                <w:rFonts w:ascii="Arial" w:hAnsi="Arial" w:cs="Arial"/>
              </w:rPr>
              <w:t>連線中斷。</w:t>
            </w:r>
          </w:p>
          <w:p>
            <w:pPr>
              <w:pStyle w:val="Normal"/>
              <w:ind w:left="3480" w:hanging="348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9(</w:t>
            </w:r>
            <w:r>
              <w:rPr/>
              <w:t>Msg_2WayAudio_Line_Busy</w:t>
            </w:r>
            <w:r>
              <w:rPr/>
              <w:t xml:space="preserve">) </w:t>
            </w:r>
          </w:p>
          <w:p>
            <w:pPr>
              <w:pStyle w:val="Normal"/>
              <w:ind w:left="3480" w:hanging="348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10(</w:t>
            </w:r>
            <w:r>
              <w:rPr/>
              <w:t>Msg_2WayAudio_Line_Connect_Er</w:t>
            </w:r>
            <w:r>
              <w:rPr/>
              <w:t>)</w:t>
            </w:r>
          </w:p>
          <w:p>
            <w:pPr>
              <w:pStyle w:val="Normal"/>
              <w:ind w:left="3480" w:hanging="348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11(</w:t>
            </w:r>
            <w:r>
              <w:rPr/>
              <w:t>Msg_2WayAudio_Line_Request_Er</w:t>
            </w:r>
            <w:r>
              <w:rPr/>
              <w:t>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</w:t>
            </w:r>
            <w:r>
              <w:rPr>
                <w:b/>
              </w:rPr>
              <w:t>GetCamVideo</w:t>
            </w:r>
            <w:r>
              <w:rPr>
                <w:b/>
              </w:rPr>
              <w:t>(</w:t>
            </w:r>
            <w:r>
              <w:rPr>
                <w:b/>
              </w:rPr>
              <w:t>long iResolution, long iQuality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當</w:t>
            </w:r>
            <w:r>
              <w:rPr/>
              <w:t>IPCamX</w:t>
            </w:r>
            <w:r>
              <w:rPr/>
              <w:t>完成讀取</w:t>
            </w:r>
            <w:r>
              <w:rPr/>
              <w:t>IPCam</w:t>
            </w:r>
            <w:r>
              <w:rPr/>
              <w:t>的設定之後，會將解析度與品質告知使用者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 xml:space="preserve">iResolution : </w:t>
            </w:r>
            <w:r>
              <w:rPr/>
              <w:t>解析度</w:t>
            </w:r>
            <w:r>
              <w:rPr/>
              <w:br/>
            </w:r>
            <w:r>
              <w:rPr/>
              <w:t xml:space="preserve">iQuality : </w:t>
            </w:r>
            <w:r>
              <w:rPr/>
              <w:t>品質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nGetDecodeDataByBSTR(long DataLength, BSTR* DataBSTR, long SpareParts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>
                <w:color w:val="FF0000"/>
              </w:rPr>
              <w:t>PlayBack</w:t>
            </w:r>
            <w:r>
              <w:rPr/>
              <w:t>模式下</w:t>
            </w:r>
            <w:r>
              <w:rPr/>
              <w:t>User</w:t>
            </w:r>
            <w:r>
              <w:rPr/>
              <w:t>可送入的非標準</w:t>
            </w:r>
            <w:r>
              <w:rPr/>
              <w:t>Mpeg4 FrameData</w:t>
            </w:r>
            <w:r>
              <w:rPr/>
              <w:t>，並透過此事件將標準的</w:t>
            </w:r>
            <w:r>
              <w:rPr/>
              <w:t>Mpeg4 FrameData</w:t>
            </w:r>
            <w:r>
              <w:rPr/>
              <w:t>傳給使用者，或送入非標準的</w:t>
            </w:r>
            <w:r>
              <w:rPr/>
              <w:t>H264 FrameData</w:t>
            </w:r>
            <w:r>
              <w:rPr/>
              <w:t>，透過此事件將標準的</w:t>
            </w:r>
            <w:r>
              <w:rPr/>
              <w:t>H264 FrameData</w:t>
            </w:r>
            <w:r>
              <w:rPr/>
              <w:t>送給使用者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DataLength : FrameData</w:t>
            </w:r>
            <w:r>
              <w:rPr/>
              <w:t>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DataBSTR : </w:t>
            </w:r>
            <w:r>
              <w:rPr/>
              <w:t>標準的</w:t>
            </w:r>
            <w:r>
              <w:rPr/>
              <w:t>Mpeg4Data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pareParts : SpareParts</w:t>
            </w:r>
            <w:r>
              <w:rPr/>
              <w:t>代表還剩餘多少部分尚未接收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nDecodeBitmapByBSTR(long StrLength, BSTR* BitmapData, long SpartParts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>
                <w:color w:val="FF0000"/>
              </w:rPr>
              <w:t>Decode</w:t>
            </w:r>
            <w:r>
              <w:rPr/>
              <w:t>模式下將</w:t>
            </w:r>
            <w:r>
              <w:rPr/>
              <w:t>Bitmap</w:t>
            </w:r>
            <w:r>
              <w:rPr/>
              <w:t>影像傳給使用者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StrLength : Bitmap</w:t>
            </w:r>
            <w:r>
              <w:rPr/>
              <w:t>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itmapData : Bitmap</w:t>
            </w:r>
            <w:r>
              <w:rPr/>
              <w:t>的資料</w:t>
            </w:r>
            <w:r>
              <w:rPr/>
              <w:br/>
              <w:t>SpareParts : SpareParts</w:t>
            </w:r>
            <w:r>
              <w:rPr/>
              <w:t>代表還剩餘多少部分尚未接收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DecodeBitmapByPointer(long DataLength, long * BitmapData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>
                <w:color w:val="FF0000"/>
              </w:rPr>
              <w:t>Decode</w:t>
            </w:r>
            <w:r>
              <w:rPr/>
              <w:t>模式下將</w:t>
            </w:r>
            <w:r>
              <w:rPr/>
              <w:t>Bitmap</w:t>
            </w:r>
            <w:r>
              <w:rPr/>
              <w:t>影像傳給使用者，適用於</w:t>
            </w:r>
            <w:r>
              <w:rPr/>
              <w:t>BCB</w:t>
            </w:r>
            <w:r>
              <w:rPr/>
              <w:t>與</w:t>
            </w:r>
            <w:r>
              <w:rPr/>
              <w:t>VC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DataLength : Bitmap</w:t>
            </w:r>
            <w:r>
              <w:rPr/>
              <w:t>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itmapData : Bitmap</w:t>
            </w:r>
            <w:r>
              <w:rPr/>
              <w:t>的資料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SnapShotByPointer(long DataLength, long * BitmapData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>
                <w:color w:val="FF0000"/>
              </w:rPr>
              <w:t>Live</w:t>
            </w:r>
            <w:r>
              <w:rPr/>
              <w:t>模式下將</w:t>
            </w:r>
            <w:r>
              <w:rPr/>
              <w:t>Bitmap</w:t>
            </w:r>
            <w:r>
              <w:rPr/>
              <w:t>影像傳給使用者，適用於</w:t>
            </w:r>
            <w:r>
              <w:rPr/>
              <w:t>BCB</w:t>
            </w:r>
            <w:r>
              <w:rPr/>
              <w:t>與</w:t>
            </w:r>
            <w:r>
              <w:rPr/>
              <w:t>VC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DataLength : Bitmap</w:t>
            </w:r>
            <w:r>
              <w:rPr/>
              <w:t>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itmapData : Bitmap</w:t>
            </w:r>
            <w:r>
              <w:rPr/>
              <w:t>的資料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nSnapShotByBSTR(long StrLength, BSTR* BitmapData, long SpartParts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>
                <w:color w:val="FF0000"/>
              </w:rPr>
              <w:t>Live</w:t>
            </w:r>
            <w:r>
              <w:rPr/>
              <w:t>模式下將</w:t>
            </w:r>
            <w:r>
              <w:rPr/>
              <w:t>Bitmap</w:t>
            </w:r>
            <w:r>
              <w:rPr/>
              <w:t>影像傳給使用者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>DataLength : Bitmap</w:t>
            </w:r>
            <w:r>
              <w:rPr/>
              <w:t>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itmapData : Bitmap</w:t>
            </w:r>
            <w:r>
              <w:rPr/>
              <w:t>的資料</w:t>
            </w:r>
            <w:r>
              <w:rPr/>
              <w:br/>
              <w:t>SpareParts : SpareParts</w:t>
            </w:r>
            <w:r>
              <w:rPr/>
              <w:t>代表還剩餘多少部分尚未接收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nExecuteCGIByBSTR(long ReturnLen, BSTR* ReturnStr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</w:t>
            </w:r>
            <w:r>
              <w:rPr>
                <w:color w:val="000000"/>
              </w:rPr>
              <w:t>執行</w:t>
            </w:r>
            <w:r>
              <w:rPr>
                <w:color w:val="000000"/>
              </w:rPr>
              <w:t>ExecuteCGIByBSTR</w:t>
            </w:r>
            <w:r>
              <w:rPr>
                <w:color w:val="000000"/>
              </w:rPr>
              <w:t>會用此</w:t>
            </w:r>
            <w:r>
              <w:rPr>
                <w:color w:val="000000"/>
              </w:rPr>
              <w:t>event</w:t>
            </w:r>
            <w:r>
              <w:rPr>
                <w:color w:val="000000"/>
              </w:rPr>
              <w:t>回傳執行結果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>
                <w:rFonts w:cs="Arial" w:ascii="Arial" w:hAnsi="Arial"/>
              </w:rPr>
              <w:t xml:space="preserve">ReturnLen </w:t>
            </w:r>
            <w:r>
              <w:rPr/>
              <w:t xml:space="preserve">: </w:t>
            </w:r>
            <w:r>
              <w:rPr/>
              <w:t>回傳的長度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Arial" w:ascii="Arial" w:hAnsi="Arial"/>
              </w:rPr>
              <w:t xml:space="preserve">ReturnStr </w:t>
            </w:r>
            <w:r>
              <w:rPr/>
              <w:t>: CGI</w:t>
            </w:r>
            <w:r>
              <w:rPr/>
              <w:t>回傳的結果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nGetTypeChannel(long Type, long VChannels, long AChannels)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當</w:t>
            </w:r>
            <w:r>
              <w:rPr/>
              <w:t>IPCamX</w:t>
            </w:r>
            <w:r>
              <w:rPr/>
              <w:t>完成讀取</w:t>
            </w:r>
            <w:r>
              <w:rPr/>
              <w:t>IPCam</w:t>
            </w:r>
            <w:r>
              <w:rPr/>
              <w:t>的設定之後，會將</w:t>
            </w:r>
            <w:r>
              <w:rPr/>
              <w:t>IPCam</w:t>
            </w:r>
            <w:r>
              <w:rPr/>
              <w:t>型號與支援影像聲音的頻道數告知使用者。</w:t>
            </w:r>
          </w:p>
          <w:p>
            <w:pPr>
              <w:pStyle w:val="Normal"/>
              <w:ind w:left="720" w:hanging="720"/>
              <w:rPr/>
            </w:pPr>
            <w:r>
              <w:rPr/>
              <w:t>參數：</w:t>
            </w:r>
            <w:r>
              <w:rPr/>
              <w:t xml:space="preserve">Type : </w:t>
            </w:r>
            <w:r>
              <w:rPr/>
              <w:t>型號</w:t>
            </w:r>
            <w:r>
              <w:rPr/>
              <w:br/>
            </w:r>
            <w:r>
              <w:rPr/>
              <w:t xml:space="preserve">VChannels : </w:t>
            </w:r>
            <w:r>
              <w:rPr/>
              <w:t>支援影像頻道數</w:t>
            </w:r>
            <w:r>
              <w:rPr/>
              <w:br/>
            </w:r>
            <w:r>
              <w:rPr/>
              <w:t xml:space="preserve">AChannels : </w:t>
            </w:r>
            <w:r>
              <w:rPr/>
              <w:t>支援聲音頻道數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MouseLDown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滑鼠左鍵按下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MouseLUp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滑鼠左鍵離開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MouseLDblClk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滑鼠左鍵雙擊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MouseRDown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滑鼠右鍵按下。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MouseRUp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說明：滑鼠右鍵離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58.95pt,2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upperLetter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/>
  </w:style>
  <w:style w:type="character" w:styleId="WW8Num26z3">
    <w:name w:val="WW8Num26z3"/>
    <w:qFormat/>
    <w:rPr/>
  </w:style>
  <w:style w:type="character" w:styleId="WW8Num27z1">
    <w:name w:val="WW8Num27z1"/>
    <w:qFormat/>
    <w:rPr/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4z1">
    <w:name w:val="WW8Num34z1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6z3">
    <w:name w:val="WW8Num46z3"/>
    <w:qFormat/>
    <w:rPr/>
  </w:style>
  <w:style w:type="character" w:styleId="WW8Num47z1">
    <w:name w:val="WW8Num47z1"/>
    <w:qFormat/>
    <w:rPr/>
  </w:style>
  <w:style w:type="character" w:styleId="WW8Num48z3">
    <w:name w:val="WW8Num48z3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540" w:leader="none"/>
        <w:tab w:val="right" w:pos="9061" w:leader="dot"/>
      </w:tabs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12:00Z</dcterms:created>
  <dc:creator>Arthur_Peng</dc:creator>
  <dc:description/>
  <cp:keywords/>
  <dc:language>en-US</dc:language>
  <cp:lastModifiedBy>hunt</cp:lastModifiedBy>
  <dcterms:modified xsi:type="dcterms:W3CDTF">2010-11-16T08:18:00Z</dcterms:modified>
  <cp:revision>226</cp:revision>
  <dc:subject/>
  <dc:title>USER MANUAL</dc:title>
</cp:coreProperties>
</file>