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VMS_P2P(64)_2.2.32_2020_07_20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7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340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2.2.32_2020_07_20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语、日语、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俄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br/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鲁祺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7-20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鲁祺祺</cp:lastModifiedBy>
  <cp:lastPrinted>2014-02-12T12:39:00Z</cp:lastPrinted>
  <dcterms:modified xsi:type="dcterms:W3CDTF">2020-07-20T02:02:00Z</dcterms:modified>
  <cp:revision>368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