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Surveillance_client_P2P(64)_1.5.39_2019_11_26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C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19-11-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61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1.5.39_2019_11_26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多国语言 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601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br/>
              <w:t>C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添加新用户的时候，会提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assword must be 0-1digit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UG.</w:t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/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朱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19-1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6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Titletxt">
    <w:name w:val="title-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lizhih</cp:lastModifiedBy>
  <cp:lastPrinted>2014-02-12T12:39:00Z</cp:lastPrinted>
  <dcterms:modified xsi:type="dcterms:W3CDTF">2019-11-26T08:31:00Z</dcterms:modified>
  <cp:revision>32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